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Polgármesterétől</w:t>
      </w:r>
    </w:p>
    <w:p>
      <w:pPr>
        <w:pStyle w:val="Normal"/>
        <w:tabs>
          <w:tab w:val="clear" w:pos="708"/>
          <w:tab w:val="left" w:pos="3776" w:leader="none"/>
        </w:tabs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  <w:u w:val="single"/>
        </w:rPr>
        <w:t>Száma</w:t>
      </w:r>
      <w:r>
        <w:rPr>
          <w:sz w:val="20"/>
        </w:rPr>
        <w:t>: 10-9535-1/2010.</w:t>
      </w:r>
    </w:p>
    <w:p>
      <w:pPr>
        <w:pStyle w:val="Normal"/>
        <w:jc w:val="both"/>
        <w:rPr/>
      </w:pPr>
      <w:r>
        <w:rPr>
          <w:sz w:val="20"/>
        </w:rPr>
        <w:t>Témafelelős: Nagypál Attila</w:t>
        <w:tab/>
        <w:tab/>
        <w:tab/>
        <w:tab/>
        <w:tab/>
        <w:tab/>
        <w:tab/>
        <w:tab/>
      </w:r>
      <w:r>
        <w:rPr>
          <w:b/>
          <w:sz w:val="20"/>
        </w:rPr>
        <w:t>M</w:t>
      </w:r>
    </w:p>
    <w:p>
      <w:pPr>
        <w:pStyle w:val="Heading2"/>
        <w:ind w:left="2832" w:firstLine="708"/>
        <w:rPr/>
      </w:pPr>
      <w:r>
        <w:rPr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songrád Város Önkormányzata Képviselő-testülete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10. augusztus 27.-i ülésé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 xml:space="preserve">: Nagypál János ingatlanának megvásárlás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pál János (6640 Csongrád, Fő u. 60. szám alatti lakos) a csongrádi 0222/14 hrsz.-ú, szántó művelési ágú, 480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ngatlan tulajdonos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 ingatlannal kapcsolatosan a Képviselő-testület 150/2009.(V.22.)Ökt. határozatával döntött a terület megvásárlásáról 580.000,-Ft áron. A 2009.-es ingatlanforgalmi szakértői értékbecslés adatai szerint az ingatlan forgalmi értéke értékcsökkentő és értéknövelő tényezők együttes mérlegelését követően négyzetméterenként 120-150,-Ft+ÁFA, azaz 580.000.-720.000.- Ft+ÁFA vol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gatlan a Kéttemető úton, a volt hulladéklerakó telep, a jelenlegi hulladékudvar közvetlen szomszédságában, a belterületi határ mellett feks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ulajdonos az ingatlannal kapcsolatosan korábban birtokvédelmi kérelmet nyújtott be, melyben sérelmezte, hogy a szeméttelep több évvel ezelőtt átterjedt az ingatlanra és csökkentette annak terület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ület tulajdonosa 2010. július 26.-án kelt (mellékelt) levelében leírta, hogy az ingatlant 1150,-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áron kívánja értékesíteni, a levélben leírt összehasonlító adatok (Csongrádot elkerülő út nyomvonalához szükséges kisajátításokból és a Kiskunfélegyházi út melletti területek árából tevődnek össze), a terület fekvése és adottságai alapján. A fenti összeg alapján a terület vételára 5.528.050,-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 levéllel kapcsolatosan más értékbecslővel új szakvélemény készült, mely a terület értékét 365.000,-Ft-ban határozta meg, négyzetméterenként kb. 76,-Ft-os ár mell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t Képviselő-testület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ddigieket figyelembe véve alternatív javaslattal éle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vált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 150/2009.(V.22.) Ökt. számú határozatát fenntar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 vált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igyelembe véve a 2009-es és a 2010-es értékbecsléseket a 0222/14 hrsz.-ú ingatlant …………..,-Ft áron megvásár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z előterjesztés megvitatását és a határozati javaslat elfogadását.</w:t>
      </w:r>
    </w:p>
    <w:p>
      <w:pPr>
        <w:pStyle w:val="Heading2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HATÁROZATI JAVASLA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ngrád Város Önkormányzatának Képviselő-testülete megtárgyalta a „Nagypál János ingatlanának megvásárlása” tárgyú előterjesztést, és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változat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 Város Önkormányzatának Képviselő-testülete 150/2009.(V.22.) Ökt. számú határozatát fenntar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határozat megküldésére 2010. szept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Vörösné Lakatos Zsuzsan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 változat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Csongrád Város Önkormányzatának Képviselő-testülete úgy dönt, hogy módosítja a 150/2009.(V.22.) Ökt határozat 1. pontjában szereplő vételárat és az önkormányzat megvásárolja a Csongrád, 0222/14. szám alatti ingatlant ………..,-Ft ár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a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szerződés aláírására 2010. szept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Bedő Tamás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2. A Testület kéri a jegyzőt, hogy az adásvételi szerződést (vételi ajánlatot) a hivatal hirdetőtábláján az ingatlan nyilvántartási bejegyzés előtt tegye közzé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0. szept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Bedő Tamás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A 0222/14 hrsz.-ú ingatlan tulajdonba kerülését követően, az önkormányzat kezelésbe adja azt a Csongrádi Víz és Kommunális Kft.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szöveg szerint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Bedő Tamás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Képviselő-testület tagja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Városgazdasági iroda és </w:t>
      </w:r>
      <w:r>
        <w:rPr>
          <w:sz w:val="20"/>
          <w:u w:val="single"/>
        </w:rPr>
        <w:t>által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Nagypál János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songrád, 2010. augusztus 1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Bedő Tam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65570" cy="91611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5570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610" w:leader="none"/>
        <w:tab w:val="center" w:pos="4536" w:leader="none"/>
        <w:tab w:val="right" w:pos="9072" w:leader="none"/>
      </w:tabs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9:34:00Z</dcterms:created>
  <dc:creator>Csongrád</dc:creator>
  <dc:description/>
  <cp:keywords/>
  <dc:language>en-US</dc:language>
  <cp:lastModifiedBy>Kabinet</cp:lastModifiedBy>
  <cp:lastPrinted>2010-08-18T08:05:00Z</cp:lastPrinted>
  <dcterms:modified xsi:type="dcterms:W3CDTF">2010-08-18T06:08:00Z</dcterms:modified>
  <cp:revision>17</cp:revision>
  <dc:subject/>
  <dc:title>Csongrád Város Polgármesterétől</dc:title>
</cp:coreProperties>
</file>